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ichael Nguy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crostic Po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y broth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ctiv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alkative</w:t>
        <w:br/>
        <w:t>The best</w:t>
        <w:br/>
        <w:t>Hyper</w:t>
        <w:br/>
        <w:t>Energetic</w:t>
        <w:br/>
        <w:t>Weir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y sist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ellig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r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elpfu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cell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ov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earn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ag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r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ne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ellig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utgo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weso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i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elpfu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io Po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Michae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Boy, happy, good friend, s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Relative of Michelle, Matthew, Oanh, and Chi Nguy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Lover of my family, music, and gam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Who feels happy, bored, and tir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Who needs money, phone, and a do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Who fears clowns, death, and w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Who gives money, clothes, and friendshi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Who would like to see Jesus, my family in Vietnam, and the futu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Resident of Clinton, Ok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Nguy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aman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tthew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razy, activ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lay, annoy, hit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y brother, my sist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ice, helps, get ma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ichel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aik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wind kept blowing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s the falling leaves fell down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fall season cam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inquai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ig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owerful, fierc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Kill, roar, sleep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Great beas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ild ca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uple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en I was looking for a book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floor shook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was watching a show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en the walls began to glow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mager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appiness is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joy of Christmas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enjoyment of children playing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magine if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magine if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re was no wa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imals and people living in pea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veryone in the world would be fre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re was no hung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veryone would have a nice hom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very baby would be born with a good lif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world was really like thi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ow imagine THAT!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I were in charge of the world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I were in charge of the world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’d cancel war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ad weather, and als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lown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I were in charge of the world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re’d be taller trees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igger bowling balls, an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bot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I were in charge of the world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ou wouldn’t have hung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ou wouldn’t have fight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ou wouldn’t have crimina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r dirty laundr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You wouldn’t even have chor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If I were in charge of the world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urtles would be a boy’s best frien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onger weekend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d a person who sometimes forget to shower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d sometime gets in trouble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ould still be allowed to be</w:t>
      </w:r>
    </w:p>
    <w:p>
      <w:pPr>
        <w:pStyle w:val="Normal"/>
        <w:rPr/>
      </w:pPr>
      <w:r>
        <w:rPr>
          <w:sz w:val="32"/>
          <w:szCs w:val="32"/>
        </w:rPr>
        <w:t xml:space="preserve">In charge of the world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and from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am from couc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rom TV and b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am from the nice clean hou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melling like fresh ai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am from ros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large tre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ose long gone limbs I rememb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s if they were my ow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’m from Christmas and New Yea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rom Oanh and Chi</w:t>
      </w:r>
    </w:p>
    <w:p>
      <w:pPr>
        <w:pStyle w:val="Normal"/>
        <w:rPr/>
      </w:pPr>
      <w:r>
        <w:rPr>
          <w:sz w:val="32"/>
          <w:szCs w:val="32"/>
        </w:rPr>
        <w:t>I’m from games and adventu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d from fu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’m  from “ hit your brother and sister” and “ don’t be mean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6:45:00Z</dcterms:created>
  <dc:creator>Clinton Public Schools</dc:creator>
  <dc:description/>
  <cp:keywords/>
  <dc:language>en-US</dc:language>
  <cp:lastModifiedBy>Clinton Public Schools</cp:lastModifiedBy>
  <dcterms:modified xsi:type="dcterms:W3CDTF">2010-12-09T16:45:00Z</dcterms:modified>
  <cp:revision>2</cp:revision>
  <dc:subject/>
  <dc:title>Michael Nguyen</dc:title>
</cp:coreProperties>
</file>